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457611489"/>
            <w:bookmarkStart w:id="1" w:name="__Fieldmark__4_245761148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457611489"/>
            <w:bookmarkStart w:id="3" w:name="__Fieldmark__6_245761148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457611489"/>
            <w:bookmarkStart w:id="5" w:name="__Fieldmark__13_245761148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457611489"/>
            <w:bookmarkStart w:id="7" w:name="__Fieldmark__14_245761148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457611489"/>
            <w:bookmarkStart w:id="9" w:name="__Fieldmark__15_245761148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457611489"/>
            <w:bookmarkStart w:id="11" w:name="__Fieldmark__16_245761148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457611489"/>
            <w:bookmarkStart w:id="13" w:name="__Fieldmark__18_245761148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457611489"/>
            <w:bookmarkStart w:id="15" w:name="__Fieldmark__19_245761148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457611489"/>
            <w:bookmarkStart w:id="17" w:name="__Fieldmark__20_245761148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457611489"/>
            <w:bookmarkStart w:id="19" w:name="__Fieldmark__21_245761148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457611489"/>
            <w:bookmarkStart w:id="21" w:name="__Fieldmark__22_245761148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457611489"/>
            <w:bookmarkStart w:id="23" w:name="__Fieldmark__28_245761148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457611489"/>
            <w:bookmarkStart w:id="25" w:name="__Fieldmark__30_245761148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457611489"/>
            <w:bookmarkStart w:id="27" w:name="__Fieldmark__37_245761148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457611489"/>
            <w:bookmarkStart w:id="29" w:name="__Fieldmark__38_245761148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457611489"/>
            <w:bookmarkStart w:id="31" w:name="__Fieldmark__39_245761148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457611489"/>
            <w:bookmarkStart w:id="33" w:name="__Fieldmark__40_245761148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457611489"/>
            <w:bookmarkStart w:id="35" w:name="__Fieldmark__42_245761148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457611489"/>
            <w:bookmarkStart w:id="37" w:name="__Fieldmark__43_245761148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457611489"/>
            <w:bookmarkStart w:id="39" w:name="__Fieldmark__44_245761148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457611489"/>
            <w:bookmarkStart w:id="41" w:name="__Fieldmark__45_245761148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457611489"/>
            <w:bookmarkStart w:id="43" w:name="__Fieldmark__46_245761148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